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Complete,  registered copies  of All TRIUS  products  may be or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ly from TRIUS by calling  1-800-468-7487  ORDERS ONLY!,  o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xing order and credit card info to  TRIUS,  Inc.  at  508-688-6312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a, MasterCard and American Express may be used for ordering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ies may also be ordered by mailing order information and payment 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US, Inc. , P.O. Box 249, North Andover, MA  01845-02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registered copies may also be ordered from the following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gents/Resellers throughout the world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  Updated as of 5/7/96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IZED U.S. DISTRIBUTORS &amp; AGENTS OF TRIUS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ee Further Down for International Distribut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17 EAST MOR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ENIX, AZ  850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602) 944-5557 (TEL), (602) 944-5559 (FAX)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0-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3 CANAL BLV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CHMOND, CA  9480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510) 412-1604 (TEL), (510) 412-1690 (FAX)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PENDENT TRADING 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78 WEEPING WILLOW R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.O. BOX 156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EANSIDE CA  92051-162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619) 967-4347 (TEL), (619) 967-2023 (FAX)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S FOR BUSINESS, 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43 PEMBROKE R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LYWOOD, FL  330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305) 920-9604 (TEL), (305) 921-6131 (FAX)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MANAGEMENT SYSTEMS 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505 SW 87TH A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AMI, FL  3315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305) 238-4737 (TEL), (305) 232-4406 (FAX)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ETC., 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27 SOUTH U.S. HWY #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O BEACH, FL  3296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407) 562-1290 (TEL), (407) 562-0024 (FAX)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DOM FINANCIAL 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91 CHESTER AVENUE, STE. 21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CKSONVILLE, FL  3221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904) 448-2041 (TEL), (904) 338-0766 (FAX)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ESSIONAL FARMERS OF AMERIC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9 PARK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.O. BOX 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DAR FALLS, IA  5061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319) 277-1278 (TEL), (319) 277-7982 (FAX)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IGHT DISTRIBUTION 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2 SHILLING CIRC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NT VALLEY, MD  2103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410) 329-1100 (TEL), (410) 329-1114 (FAX)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RYSTONE COMPUTER 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02 WACO STR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ARKANA, TX  75501-665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903) 792-8109 (TEL)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C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53 WEST ANDERSON LA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STIN, TX  7875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512) 451-2489 (TEL), (512) 451-3605 (FAX)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GGHEAD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011 S.E. 51ST STR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SAQUAH, WA  98027-700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06) 391-0800 (TEL), (206) 391-6104 (FAX)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NE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20 JAMAICA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.O. BOX 50127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per, WY  82605-0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307) 265-6483 (TEL)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IZED INTERNATIONAL DISTRIBUTORS/AGENTS OF TRIUS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See Above for U.S. Distribut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DG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9 ALBERMARLE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TOWN, NSW 2042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+61 2 5194233 (T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+61 2 5164236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AC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1927</w:t>
      </w:r>
    </w:p>
    <w:p>
      <w:pPr>
        <w:pStyle w:val="PreformattedText"/>
        <w:bidi w:val="0"/>
        <w:spacing w:before="0" w:after="0"/>
        <w:jc w:val="left"/>
        <w:rPr/>
      </w:pPr>
      <w:r>
        <w:rPr/>
        <w:t>9 CAMFORD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TON QLD 4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+61 7 3682366 (TEL),  +61 7 3697589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ERBO-PC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KENSESTRAAT 142</w:t>
      </w:r>
    </w:p>
    <w:p>
      <w:pPr>
        <w:pStyle w:val="PreformattedText"/>
        <w:bidi w:val="0"/>
        <w:spacing w:before="0" w:after="0"/>
        <w:jc w:val="left"/>
        <w:rPr/>
      </w:pPr>
      <w:r>
        <w:rPr/>
        <w:t>1853 GRIMBER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G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+32 2 2671806 (TEL),  +32 2 2671806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AZ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MANOVA 37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 00 PRAHA 7</w:t>
      </w:r>
    </w:p>
    <w:p>
      <w:pPr>
        <w:pStyle w:val="PreformattedText"/>
        <w:bidi w:val="0"/>
        <w:spacing w:before="0" w:after="0"/>
        <w:jc w:val="left"/>
        <w:rPr/>
      </w:pPr>
      <w:r>
        <w:rPr/>
        <w:t>CZECH RE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+42 2 379498 (TEL), +42 2 378103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XVONDRAC@SERVER311.FELK.CVUT.CZ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-PROFI ZOTTL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ULSTR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D-86666 BURGHEIM-WE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+49 8 4321296 (TEL),  +49 8 4328674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100326,5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N-TEC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476</w:t>
      </w:r>
    </w:p>
    <w:p>
      <w:pPr>
        <w:pStyle w:val="PreformattedText"/>
        <w:bidi w:val="0"/>
        <w:spacing w:before="0" w:after="0"/>
        <w:jc w:val="left"/>
        <w:rPr/>
      </w:pPr>
      <w:r>
        <w:rPr/>
        <w:t>4/2 DAFFODIL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OT SHOM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RAEL</w:t>
      </w:r>
    </w:p>
    <w:p>
      <w:pPr>
        <w:pStyle w:val="PreformattedText"/>
        <w:bidi w:val="0"/>
        <w:spacing w:before="0" w:after="0"/>
        <w:jc w:val="left"/>
        <w:rPr/>
      </w:pPr>
      <w:r>
        <w:rPr/>
        <w:t>+972 9 920321 (TEL),  +972 9 929262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COMMUNICAZIONI, S.R.L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OLANDO, 6 20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VIGANO DI GAGGIANO (MILA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>+39 2 90841814 (TEL), +39 2 90841682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&amp; A COMPANY LTD</w:t>
      </w:r>
    </w:p>
    <w:p>
      <w:pPr>
        <w:pStyle w:val="PreformattedText"/>
        <w:bidi w:val="0"/>
        <w:spacing w:before="0" w:after="0"/>
        <w:jc w:val="left"/>
        <w:rPr/>
      </w:pPr>
      <w:r>
        <w:rPr/>
        <w:t>1-3-6-2 KAMISUNA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HIKAWA, 190  TOKYO</w:t>
      </w:r>
    </w:p>
    <w:p>
      <w:pPr>
        <w:pStyle w:val="PreformattedText"/>
        <w:bidi w:val="0"/>
        <w:spacing w:before="0" w:after="0"/>
        <w:jc w:val="left"/>
        <w:rPr/>
      </w:pPr>
      <w:r>
        <w:rPr/>
        <w:t>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+81 425-35-9901 (TEL) +81 425-35-9902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PAF02461@niftyserve.or.j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ACCOM NZ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90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TORIA ST. W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KLAN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ZEA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+64 9 3600500 (TEL),  +64 9 3600800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TEC COMPUTER PRODUCTS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ST FLOOR, 83B BUXTON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943</w:t>
      </w:r>
    </w:p>
    <w:p>
      <w:pPr>
        <w:pStyle w:val="PreformattedText"/>
        <w:bidi w:val="0"/>
        <w:spacing w:before="0" w:after="0"/>
        <w:jc w:val="left"/>
        <w:rPr/>
      </w:pPr>
      <w:r>
        <w:rPr/>
        <w:t>NE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ZEA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+64 3 5484622 (TEL),  +64 3 5484932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-P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20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ALKANTRANT, 0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 AF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+27 1 28041320 (TEL),  +27 1 28041320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X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837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ORIA, 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 AF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+27 1 2661 6193 (TEL), +27 1 2661 6146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E INFORMATION SYSTEMS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7-451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I, TAIWAN R.O.C.</w:t>
      </w:r>
    </w:p>
    <w:p>
      <w:pPr>
        <w:pStyle w:val="PreformattedText"/>
        <w:bidi w:val="0"/>
        <w:spacing w:before="0" w:after="0"/>
        <w:jc w:val="left"/>
        <w:rPr/>
      </w:pPr>
      <w:r>
        <w:rPr/>
        <w:t>+886 2 9135349 (TEL), +886 2 9132052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OLARS BOOK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 SEC 1 CHUNG KINGS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I, TAIWAN R.O.C.</w:t>
      </w:r>
    </w:p>
    <w:p>
      <w:pPr>
        <w:pStyle w:val="PreformattedText"/>
        <w:bidi w:val="0"/>
        <w:spacing w:before="0" w:after="0"/>
        <w:jc w:val="left"/>
        <w:rPr/>
      </w:pPr>
      <w:r>
        <w:rPr/>
        <w:t>+886 2 3318971 (TEL), +886 2 3315111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CO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KSTRAAT 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446</w:t>
      </w:r>
    </w:p>
    <w:p>
      <w:pPr>
        <w:pStyle w:val="PreformattedText"/>
        <w:bidi w:val="0"/>
        <w:spacing w:before="0" w:after="0"/>
        <w:jc w:val="left"/>
        <w:rPr/>
      </w:pPr>
      <w:r>
        <w:rPr/>
        <w:t>3760 AK SO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+31 035-6026650 (TEL), +31 035-6014012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100410,355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LANTIC COAST PL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IL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YTON, DE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13 6H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KING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+44 1297 552222 (Tel), +44 1297 553366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*-*-*-*-*-*-*-*-*-*-*-*-*-*-*-*  END  *-*-*-*-*-*-*-*-*-*-*-*-*-*-*-*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